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8</w:t>
        <w:tab/>
        <w:t>B.</w:t>
        <w:tab/>
        <w:t>Form: Validity of Agreement Challeng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8-1</w:t>
        <w:tab/>
        <w:t>Validity of agreement challeng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ny material provision of this Agreement or any other document executed in connection with this Agreement is at any time for any reason be declared by a court of competent jurisdiction to be null and void, or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 xml:space="preserve">contests the validity or enforceability of this Agreement, or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 xml:space="preserve">commences a proceeding seeking to establish the invalidity or unenforceability of this Agreement or other document, or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>denies that it has any liability or obligation purported to be created under this Agreement or other doc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